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olving Linear Equations Pre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ve these linear equations and show your working ou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)   2x + 7 = 15</w:t>
        <w:tab/>
        <w:tab/>
        <w:tab/>
        <w:tab/>
        <w:tab/>
        <w:t>2)   6x + 2 = 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  3x + 7 = 37</w:t>
        <w:tab/>
        <w:tab/>
        <w:tab/>
        <w:tab/>
        <w:tab/>
        <w:t>4)   4x – 3 = 1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  7x – 20 = 1</w:t>
        <w:tab/>
        <w:tab/>
        <w:tab/>
        <w:tab/>
        <w:tab/>
        <w:t>6)   25x – 10 = 6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  I spent £12.50 in HMV last week buying a DVD for my friend’s birthday. The DVD   only cost £11.70 so how much did it cost me to get it gift wrapped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te an equation and show your working to solve this ques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  I spent £4.60 buying 12 chocolate bars and a £1 bag of sweets. How much was one bar of chocolate?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te an equation and show your working to solve this question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55:00Z</dcterms:created>
  <dc:creator>Jess Holden</dc:creator>
  <dc:description/>
  <dc:language>en-US</dc:language>
  <cp:lastModifiedBy>Jess Holden</cp:lastModifiedBy>
  <dcterms:modified xsi:type="dcterms:W3CDTF">2009-11-10T09:55:00Z</dcterms:modified>
  <cp:revision>2</cp:revision>
  <dc:subject/>
  <dc:title/>
</cp:coreProperties>
</file>